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sk-SK"/>
              </w:rPr>
            </w:pPr>
            <w:r>
              <w:rPr>
                <w:rFonts w:cs="Calibri"/>
                <w:lang w:val="sk-SK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sk-SK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sk-SK"/>
              </w:rPr>
              <w:t>Quelle heure est-il 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sk-SK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69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Scenár pozostáva zo série cvičení, vďaka ktorým sa študenti naučia po francúzsky prečítať, aký je čas. Po tejto lekcii sa budú vedieť spýtať, koľko je hodín, a budú vedieť na túto otázku aj odpovedať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ind w:left="2832" w:hanging="2832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Objectifs fonctionnels : </w:t>
        <w:tab/>
        <w:t>demander et donner l'heure, demander et dire à quelle heure quelque chose se passe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Objectifs lexicaux : </w:t>
        <w:tab/>
        <w:tab/>
        <w:t xml:space="preserve">heures, moments de la journée 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Objectifs grammaticaux : </w:t>
        <w:tab/>
        <w:t>prépositions : dans, de, par, de, à, environ, entr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Matériel : </w:t>
        <w:tab/>
        <w:tab/>
        <w:tab/>
        <w:t>Matériel projetable 11 (l'horloge), matériel imprimable 32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Méthodes : </w:t>
        <w:tab/>
        <w:tab/>
        <w:tab/>
        <w:t>déductive, active, collectiv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Formes de travail : </w:t>
        <w:tab/>
        <w:tab/>
        <w:t>à deux, individuel, collectif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Durée :</w:t>
        <w:tab/>
        <w:tab/>
        <w:tab/>
        <w:t xml:space="preserve"> 45 minut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0070C0"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color w:val="0070C0"/>
          <w:sz w:val="24"/>
          <w:szCs w:val="24"/>
          <w:lang w:val="sk-SK"/>
        </w:rPr>
        <w:t>DÉROULEMENT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Saluez vos élèves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Comme entrainement lexical, montrez quelques objets en classe et demandez à plusieurs élèves ce que c’est et de quelle couleur sont ces objets, par exemple une chaise, un tableau ou un sac à dos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Présentez les objectifs de la leçon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sk-SK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  <w:t>Ex. 1, page 60</w:t>
      </w:r>
      <w:r>
        <w:rPr>
          <w:rFonts w:cs="Palatino Linotype" w:ascii="Palatino Linotype" w:hAnsi="Palatino Linotype"/>
          <w:b/>
          <w:sz w:val="24"/>
          <w:szCs w:val="24"/>
          <w:lang w:val="sk-SK"/>
        </w:rPr>
        <w:t xml:space="preserve"> – 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Dessinez une horloge au tableau (vous pouvez projeter </w:t>
      </w:r>
      <w:r>
        <w:rPr>
          <w:rFonts w:cs="Palatino Linotype" w:ascii="Palatino Linotype" w:hAnsi="Palatino Linotype"/>
          <w:b/>
          <w:sz w:val="24"/>
          <w:szCs w:val="24"/>
          <w:lang w:val="sk-SK"/>
        </w:rPr>
        <w:t>matériel projetable 11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) et demandez ce que c’est. Ensuite, demandez aux élèves d’ouvrir le livre à la page 60. Les apprenants font l’exercice 1, c’est-à-dire qu’ils surveillent les horloges et disent en </w:t>
      </w:r>
      <w:r>
        <w:rPr>
          <w:rFonts w:cs="Palatino Linotype" w:ascii="Palatino Linotype" w:hAnsi="Palatino Linotype"/>
          <w:sz w:val="24"/>
          <w:szCs w:val="24"/>
          <w:highlight w:val="yellow"/>
          <w:lang w:val="sk-SK"/>
        </w:rPr>
        <w:t>tchèque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les heures qu’ils marquent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Expliquez à vos élèves comment dire les heures en français. Analysez ensemble le tableau de la page 60 (pour demander l’heure et pour dire l’heure)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  <w:t>Ex. 2, page 60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– Pour s'exercer, les élèves font l'exercice 2. En binômes, ils demandent quelle heure indiquent les horloges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  <w:t>Ex. 3, page 60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– Les élèves écoutent l'enregistrement et notent les heures dans leurs cahier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Réponses : 2h30; 1h10; 4h15; 3h20; 7h40; 12h45; 9h25; 7h00; 10h50; 11h55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Demandez à vos élèves à quelle heure ils ont le cours de français, puis analysez ensemble le tableau pour demander et répondre à quelle heure quelque chose se passe (vous pouvez montrer le </w:t>
      </w:r>
      <w:r>
        <w:rPr>
          <w:rFonts w:cs="Palatino Linotype" w:ascii="Palatino Linotype" w:hAnsi="Palatino Linotype"/>
          <w:b/>
          <w:sz w:val="24"/>
          <w:szCs w:val="24"/>
          <w:lang w:val="sk-SK"/>
        </w:rPr>
        <w:t>matériel imprimable 32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avec les moments de la journée).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Demandez aux élèves d’ouvrir le cahier d’exercices a la page 136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  <w:t>Ex. 1, page 136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– Les élèves font l’exercice en binômes.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  <w:lang w:val="sk-SK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  <w:t>Ex. 2, page 136</w:t>
      </w:r>
      <w:r>
        <w:rPr>
          <w:rFonts w:cs="Palatino Linotype" w:ascii="Palatino Linotype" w:hAnsi="Palatino Linotype"/>
          <w:b/>
          <w:sz w:val="24"/>
          <w:szCs w:val="24"/>
          <w:lang w:val="sk-SK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sk-SK"/>
        </w:rPr>
        <w:t>– Les élèves font l’exercice en binômes.</w:t>
      </w:r>
    </w:p>
    <w:p>
      <w:pPr>
        <w:pStyle w:val="Normal"/>
        <w:spacing w:lineRule="auto" w:line="360" w:before="0" w:after="0"/>
        <w:rPr>
          <w:rFonts w:ascii="Palatino Linotype" w:hAnsi="Palatino Linotype" w:cs="Palatino Linotype"/>
          <w:b/>
          <w:b/>
          <w:sz w:val="24"/>
          <w:szCs w:val="24"/>
          <w:u w:val="single"/>
          <w:lang w:val="sk-SK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</w:r>
    </w:p>
    <w:p>
      <w:pPr>
        <w:pStyle w:val="Normal"/>
        <w:spacing w:lineRule="auto" w:line="360" w:before="0" w:after="0"/>
        <w:rPr>
          <w:rFonts w:ascii="Palatino Linotype" w:hAnsi="Palatino Linotype" w:cs="Palatino Linotype"/>
          <w:b/>
          <w:b/>
          <w:sz w:val="24"/>
          <w:szCs w:val="24"/>
          <w:u w:val="single"/>
          <w:lang w:val="sk-SK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  <w:t xml:space="preserve">JEU </w:t>
      </w:r>
    </w:p>
    <w:p>
      <w:pPr>
        <w:pStyle w:val="Normal"/>
        <w:spacing w:lineRule="auto" w:line="360" w:before="0" w:after="0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Demandez aux élèves de se mettre en groupe de 4 – 5 personnes. Ils doivent mettre en pratique ce qu’ils ont appris lors de la leçon. Ils doivent se demander et dire l’heure.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Palatino Linotype" w:ascii="Palatino Linotype" w:hAnsi="Palatino Linotype"/>
          <w:b/>
          <w:color w:val="0070C0"/>
          <w:sz w:val="24"/>
          <w:szCs w:val="24"/>
          <w:lang w:val="sk-SK"/>
        </w:rPr>
        <w:t>DEVOIR À LA MAISON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Préparer une horloge en papier pour pouvoir dire et demander l’heure. 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sk-SK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cs-CZ"/>
      </w:rPr>
      <w:t>Scenár č.</w:t>
    </w:r>
    <w:r>
      <w:rPr>
        <w:rFonts w:cs="Palatino Linotype" w:ascii="Palatino Linotype" w:hAnsi="Palatino Linotype"/>
        <w:sz w:val="20"/>
        <w:szCs w:val="20"/>
      </w:rPr>
      <w:t xml:space="preserve"> 41</w:t>
      <w:tab/>
      <w:tab/>
      <w:t xml:space="preserve">ÉTAPE 7 </w:t>
    </w:r>
    <w:r>
      <w:rPr>
        <w:rFonts w:cs="Palatino Linotype" w:ascii="Palatino Linotype" w:hAnsi="Palatino Linotype"/>
        <w:sz w:val="20"/>
        <w:szCs w:val="20"/>
        <w:lang w:val="fr-FR"/>
      </w:rPr>
      <w:t>Leçon</w:t>
    </w:r>
    <w:r>
      <w:rPr>
        <w:rFonts w:cs="Palatino Linotype" w:ascii="Palatino Linotype" w:hAnsi="Palatino Linotype"/>
        <w:sz w:val="20"/>
        <w:szCs w:val="20"/>
      </w:rPr>
      <w:t xml:space="preserve">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7:00:00Z</dcterms:created>
  <dc:creator>kpalonka</dc:creator>
  <dc:description/>
  <cp:keywords/>
  <dc:language>en-US</dc:language>
  <cp:lastModifiedBy>Mário Kyseľ</cp:lastModifiedBy>
  <dcterms:modified xsi:type="dcterms:W3CDTF">2024-11-04T09:55:00Z</dcterms:modified>
  <cp:revision>15</cp:revision>
  <dc:subject/>
  <dc:title>    </dc:title>
</cp:coreProperties>
</file>